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деятелям культуры и всем, кто ощущает себя русским по  ду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ечественная культура сегодня находится в критическом и униженном состоянии. </w:t>
      </w:r>
    </w:p>
    <w:p>
      <w:pPr>
        <w:pStyle w:val="Normal"/>
        <w:rPr/>
      </w:pPr>
      <w:r>
        <w:rPr/>
        <w:t xml:space="preserve">Судя по выступлениям официальных лиц, культура не входит в приоритеты государственной политики нынешнего Правительства. </w:t>
      </w:r>
    </w:p>
    <w:p>
      <w:pPr>
        <w:pStyle w:val="Normal"/>
        <w:rPr/>
      </w:pPr>
      <w:r>
        <w:rPr/>
        <w:t>Административная реформа с созданием двухуровневого управления культурой и массовыми коммуникациями, по общему мнению профессионалов, затруднила руководство этой важнейшей духовной сферой.</w:t>
      </w:r>
    </w:p>
    <w:p>
      <w:pPr>
        <w:pStyle w:val="Normal"/>
        <w:rPr/>
      </w:pPr>
      <w:r>
        <w:rPr/>
        <w:t>Государственная Дума четвёртого созыва не приняла и даже не рассмотрела ни одного закона, касающегося насущных проблем культуры. Более того, принятый Закон № 122 о монетизации льгот и ждущий своей реализации Закон № 131 о местном самоуправлении наносят сокрушительный удар по культуре российской глубинки, лишив льгот сельских учителей и клубных работников, поставив под угрозу закрытия множество библиотек, краеведческих музеев и домов культуры в тех городках и весях, где муниципальные образования не найдут средств на содержание уже созданной и худо-бедно работающей сети культурных учреждений. Об условиях работы в них и уровне оплаты - даже стыдно говорить. И в бюджете на 2006 год "культура" оказалась обделённой.</w:t>
      </w:r>
    </w:p>
    <w:p>
      <w:pPr>
        <w:pStyle w:val="Normal"/>
        <w:rPr/>
      </w:pPr>
      <w:r>
        <w:rPr/>
        <w:t xml:space="preserve">Правительство "горит" одним желанием: сделать культуру самоокупаемой. Отсюда плачевные факты передачи уникальных памятников истории и культуры в частные руки, вторжение частного капитала в особо охраняемые зоны, свёртывание федеральных книгоиздательских программ, гибель провинциальных театров и народных ансамблей, ветшание фонда библиотек, многие из которых вообще не получают бюджетных денег на комплектацию и вводят платные услуги. </w:t>
      </w:r>
    </w:p>
    <w:p>
      <w:pPr>
        <w:pStyle w:val="Normal"/>
        <w:rPr/>
      </w:pPr>
      <w:r>
        <w:rPr/>
        <w:t xml:space="preserve">Нет системы общественного контроля за расходованием выделяемых на культуру денег, борьбы с круговой порукой и системой "откатов". </w:t>
      </w:r>
    </w:p>
    <w:p>
      <w:pPr>
        <w:pStyle w:val="Normal"/>
        <w:rPr/>
      </w:pPr>
      <w:r>
        <w:rPr/>
        <w:t>В годы перестройки либеральная пресса много писала о "философском пароходе", об изгнании Лениным лучших умов России. Но что они проповедовали? Чем прогневили власть? Почему не могли принять её идеологию и методы? Ещё в августе 1917 года Н.А. Бердяев, П.Б. Струве, С.Л. Франк и другие, объединившись в "Лигу русской культуры", призвали "русскую молодёжь примкнуть к делу возрождения русского национального самосознания". В их воззвании говорилось: "Патриотически любите и дерзновенно отстаивайте национальный лик родной культуры, которую своим духовным подвигом готовили и древние подвижники веры, и великие писатели Земли Русской, и самоотверженные борцы за свободу - той культуры, которую в смирении и упорстве создавали бесчисленные ряды поколений русских людей, строивших Российское государство".</w:t>
      </w:r>
    </w:p>
    <w:p>
      <w:pPr>
        <w:pStyle w:val="Normal"/>
        <w:rPr/>
      </w:pPr>
      <w:r>
        <w:rPr/>
        <w:t>Вот что не могли им простить ни либералы февральской революции, ни большевики Октябрьской революции! И сегодня мы с болью видим заплаканный лик русской культуры!</w:t>
      </w:r>
    </w:p>
    <w:p>
      <w:pPr>
        <w:pStyle w:val="Normal"/>
        <w:rPr/>
      </w:pPr>
      <w:r>
        <w:rPr/>
        <w:t>Глубокий мыслитель Александр Панарин, написавший последний политологический труд, основываясь на историко-философских воззрениях Пушкина, сделал трезвый вывод: "Цивилизационное одиночество России в мире создаёт особо жесткие геополитические условия, в которых выжить и сохранить себя можно только при очень высокой мобилизации духа, высокой вере и твердой идентичности".</w:t>
      </w:r>
    </w:p>
    <w:p>
      <w:pPr>
        <w:pStyle w:val="Normal"/>
        <w:rPr/>
      </w:pPr>
      <w:r>
        <w:rPr/>
        <w:t xml:space="preserve">Анализ сложившейся ситуации показывает, что кризис нашей культуры заключается не столько в материальной скудости, снижении статуса творческого и культурного работника, сколько в оторванности всей духовной сферы от исторического смысла существования народа и государства. По иронии судьбы или злому умыслу, на государственном уровне административно и финансово поддерживается премиями, грантами, усилиями СМИ как раз то крыло культуры, которое унижает дух, сеет безверие, разрушает вековую идентичность державообразующего русского народа, убивая, прежде всего, его главную духовную опору - язык. </w:t>
      </w:r>
    </w:p>
    <w:p>
      <w:pPr>
        <w:pStyle w:val="Normal"/>
        <w:rPr/>
      </w:pPr>
      <w:r>
        <w:rPr/>
        <w:t>Современная культура должна утверждать идеалы и вырабатывать идеи, сплачивающие, а не разрушающие нацию. Положение, сложившееся на запущенной культурной ниве, - нетерпимо и чревато деградацией русского народа, развалом государства.</w:t>
      </w:r>
    </w:p>
    <w:p>
      <w:pPr>
        <w:pStyle w:val="Normal"/>
        <w:rPr/>
      </w:pPr>
      <w:r>
        <w:rPr/>
        <w:t>Совет по культуре фракции "Родина" Государственной Думы обращается ко всем, кому дорога русская культура, святоотеческие традиции, сильное и единое Российское государство с предложением - незамедлительно приступить к подготовке Конгресса "В защиту русской культуры".</w:t>
      </w:r>
    </w:p>
    <w:p>
      <w:pPr>
        <w:pStyle w:val="Normal"/>
        <w:rPr/>
      </w:pPr>
      <w:r>
        <w:rPr/>
        <w:t>Мы просим Вас назвать несколько первоочередных задач, законодательных и организационно-творческих инициатив, которые необходимо предложить обществу и всем ветвям власти в первую очередь.</w:t>
      </w:r>
    </w:p>
    <w:p>
      <w:pPr>
        <w:pStyle w:val="Normal"/>
        <w:rPr/>
      </w:pPr>
      <w:r>
        <w:rPr/>
        <w:t>Надеемся, что совместными усилиями мы сделаем решительный шаг по спасению и достойному развитию отечественн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по культуре фракции "Родина"</w:t>
      </w:r>
    </w:p>
    <w:p>
      <w:pPr>
        <w:pStyle w:val="Normal"/>
        <w:rPr/>
      </w:pPr>
      <w:r>
        <w:rPr/>
        <w:t>Наши координаты:</w:t>
      </w:r>
    </w:p>
    <w:p>
      <w:pPr>
        <w:pStyle w:val="Normal"/>
        <w:rPr/>
      </w:pPr>
      <w:r>
        <w:rPr/>
        <w:t>Телефон 692-29-03, факс 692-44-14</w:t>
      </w:r>
    </w:p>
    <w:p>
      <w:pPr>
        <w:pStyle w:val="Normal"/>
        <w:rPr>
          <w:lang w:val="en-US"/>
        </w:rPr>
      </w:pPr>
      <w:r>
        <w:rPr>
          <w:lang w:val="en-US"/>
        </w:rPr>
        <w:t>e-mail: krutov@duma.gov.ru</w:t>
      </w:r>
    </w:p>
    <w:p>
      <w:pPr>
        <w:pStyle w:val="Normal"/>
        <w:rPr/>
      </w:pPr>
      <w:r>
        <w:rPr/>
        <w:t>адрес для писем: 103265, Москва,</w:t>
      </w:r>
    </w:p>
    <w:p>
      <w:pPr>
        <w:pStyle w:val="Normal"/>
        <w:rPr/>
      </w:pPr>
      <w:r>
        <w:rPr/>
        <w:t>ул.Охотный ряд, 1, Государственная Дума,</w:t>
      </w:r>
    </w:p>
    <w:p>
      <w:pPr>
        <w:pStyle w:val="Normal"/>
        <w:rPr/>
      </w:pPr>
      <w:r>
        <w:rPr/>
        <w:t>А.Н. Круто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54:00Z</dcterms:created>
  <dc:creator>ADM</dc:creator>
  <dc:description/>
  <cp:keywords/>
  <dc:language>en-US</dc:language>
  <cp:lastModifiedBy>ADM</cp:lastModifiedBy>
  <dcterms:modified xsi:type="dcterms:W3CDTF">2005-10-18T14:55:00Z</dcterms:modified>
  <cp:revision>1</cp:revision>
  <dc:subject/>
  <dc:title>К деятелям культуры и всем, кто ощущает себя русским по  духу</dc:title>
</cp:coreProperties>
</file>